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0 августа 2012 года </w:t>
        <w:tab/>
        <w:tab/>
        <w:tab/>
        <w:t xml:space="preserve">                                                              №  3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2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24 157,3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21 293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2 864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5400"/>
      </w:tblGrid>
      <w:tr>
        <w:trPr/>
        <w:tc>
          <w:tcPr>
            <w:tcW w:w="428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«Шилкинский район» от  30.08.2012  года № 354                            "Об исполнении бюджета муниципального района «Шилкинский район» за 1 полугодие 2012 года"</w:t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1 полугодие  2012 года.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706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2 864,1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3 665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 915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 915,3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5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5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6 958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32 550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32 550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32 550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32 550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5 59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5 59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5 59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25 59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28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28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15,3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15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44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4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5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Глава муниципального района</w:t>
        <w:tab/>
        <w:t xml:space="preserve">                                                                  Д.А. Пляс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688"/>
        <w:gridCol w:w="1300"/>
        <w:gridCol w:w="1240"/>
        <w:gridCol w:w="1060"/>
      </w:tblGrid>
      <w:tr>
        <w:trPr>
          <w:trHeight w:val="345" w:hRule="atLeast"/>
        </w:trPr>
        <w:tc>
          <w:tcPr>
            <w:tcW w:w="109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PMingLiU;新細明體"/>
                <w:lang w:eastAsia="zh-TW"/>
              </w:rPr>
              <w:t>Приложение № 2</w:t>
            </w:r>
          </w:p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                                                                                            </w:t>
            </w:r>
            <w:r>
              <w:rPr>
                <w:rFonts w:eastAsia="PMingLiU;新細明體"/>
                <w:lang w:eastAsia="zh-TW"/>
              </w:rPr>
              <w:t>к решению Совета муниципального района</w:t>
            </w:r>
          </w:p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                                                                                            </w:t>
            </w:r>
            <w:r>
              <w:rPr>
                <w:rFonts w:eastAsia="PMingLiU;新細明體"/>
                <w:lang w:eastAsia="zh-TW"/>
              </w:rPr>
              <w:t>"Шилкинский район" от 30.08.2012 года  № 35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zh-TW"/>
              </w:rPr>
              <w:t xml:space="preserve">                                                                                                </w:t>
            </w:r>
            <w:r>
              <w:rPr>
                <w:rFonts w:eastAsia="PMingLiU;新細明體"/>
                <w:lang w:eastAsia="zh-TW"/>
              </w:rPr>
              <w:t xml:space="preserve">"Об исполнении бюджета муниципального                                             </w:t>
            </w:r>
          </w:p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                                                                                                     </w:t>
            </w:r>
            <w:r>
              <w:rPr>
                <w:rFonts w:eastAsia="PMingLiU;新細明體"/>
                <w:lang w:eastAsia="zh-TW"/>
              </w:rPr>
              <w:t>района за 1 полугодие 2012 года</w:t>
            </w:r>
            <w:r>
              <w:rPr>
                <w:rFonts w:eastAsia="PMingLiU;新細明體" w:cs="Arial CYR" w:ascii="Arial CYR" w:hAnsi="Arial CYR"/>
                <w:lang w:eastAsia="zh-TW"/>
              </w:rPr>
              <w:t>"</w:t>
            </w:r>
          </w:p>
          <w:p>
            <w:pPr>
              <w:pStyle w:val="Normal"/>
              <w:ind w:right="1229" w:hanging="0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lang w:eastAsia="zh-TW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Код бюджетной классификации Российской Федерации</w:t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Наименование до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мма (тыс. рублей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Исполнено за 1 полугод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202 00000 00 0000 000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52440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23152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202 01000 00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Дотации бюджетам субъектов РФ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556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3662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65,8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1001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96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242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65,3</w:t>
            </w:r>
          </w:p>
        </w:tc>
      </w:tr>
      <w:tr>
        <w:trPr>
          <w:trHeight w:val="6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1003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sz w:val="20"/>
                <w:lang w:eastAsia="zh-TW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6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202 02000 00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18015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1732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9,6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2145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сидии бюджетам муниципальных райононв на модернизацию региональных систем обще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81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813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2077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сидии бюджетам муниципальных районов на софинансирование объектов капитального строительства муниципальной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97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2999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62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74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9,5</w:t>
            </w:r>
          </w:p>
        </w:tc>
      </w:tr>
      <w:tr>
        <w:trPr>
          <w:trHeight w:val="13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2999 05 0000 151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color w:val="000000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lang w:eastAsia="zh-TW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44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44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2999 05 0000 151</w:t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color w:val="000000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lang w:eastAsia="zh-TW"/>
              </w:rPr>
              <w:t>Субсидии бюджетам муниципальных районов, за исключением субсидий на софинансирование капитального строительства муниципальной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725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2999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color w:val="000000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lang w:eastAsia="zh-TW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105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2999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lang w:eastAsia="zh-TW"/>
              </w:rPr>
              <w:t>Субсидии бюджетам муниципальных районов на проведение капитального ремонта автомобильных дорог общего пользования местного значения и искусственных сооружений на них, за исключением проектирования и строительства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2999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color w:val="000000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lang w:eastAsia="zh-TW"/>
              </w:rPr>
              <w:t>Субсидии бюджетам муниципальных районов на проведение капитального ремонта и ремонта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727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2999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color w:val="000000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lang w:eastAsia="zh-TW"/>
              </w:rPr>
              <w:t>Субсидии бюджетам муниципальных районов на проведение капитального ремонта и ремонта автомобильных дорог общего поль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734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2999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color w:val="000000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lang w:eastAsia="zh-TW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202 03000 00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Субвенции бюджетам субъектов РФ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2724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16204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59,5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15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66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246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1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873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331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9,6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645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746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8,0</w:t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4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7,0</w:t>
            </w:r>
          </w:p>
        </w:tc>
      </w:tr>
      <w:tr>
        <w:trPr>
          <w:trHeight w:val="3801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6,8</w:t>
            </w:r>
          </w:p>
        </w:tc>
      </w:tr>
      <w:tr>
        <w:trPr>
          <w:trHeight w:val="28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7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51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1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5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8,1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4,9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168-ЗЗК "Об образовании"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224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3007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8,5</w:t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3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650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62,7</w:t>
            </w:r>
          </w:p>
        </w:tc>
      </w:tr>
      <w:tr>
        <w:trPr>
          <w:trHeight w:val="17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4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23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9,9</w:t>
            </w:r>
          </w:p>
        </w:tc>
      </w:tr>
      <w:tr>
        <w:trPr>
          <w:trHeight w:val="20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2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6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0,0</w:t>
            </w:r>
          </w:p>
        </w:tc>
      </w:tr>
      <w:tr>
        <w:trPr>
          <w:trHeight w:val="25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5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26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63,8</w:t>
            </w:r>
          </w:p>
        </w:tc>
      </w:tr>
      <w:tr>
        <w:trPr>
          <w:trHeight w:val="20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0,5</w:t>
            </w:r>
          </w:p>
        </w:tc>
      </w:tr>
      <w:tr>
        <w:trPr>
          <w:trHeight w:val="25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0,0</w:t>
            </w:r>
          </w:p>
        </w:tc>
      </w:tr>
      <w:tr>
        <w:trPr>
          <w:trHeight w:val="33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color w:val="000000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lang w:eastAsia="zh-TW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47,7</w:t>
            </w:r>
          </w:p>
        </w:tc>
      </w:tr>
      <w:tr>
        <w:trPr>
          <w:trHeight w:val="15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4 05 0000 151</w:t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 xml:space="preserve">Субвенции на администрирование государственных полномочий по обеспечению жилым помещением детей-сирот и детей, оставшихся без попечения родителей, 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6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 xml:space="preserve">Субвенции на реализацию гос.полномочия по обеспечению детей-сирот и детей, оставшихся без попечения родителей, а также детей, находящихся под опекой, жилой площадью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7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6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9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56,9</w:t>
            </w:r>
          </w:p>
        </w:tc>
      </w:tr>
      <w:tr>
        <w:trPr>
          <w:trHeight w:val="28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7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83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6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1,3</w:t>
            </w:r>
          </w:p>
        </w:tc>
      </w:tr>
      <w:tr>
        <w:trPr>
          <w:trHeight w:val="279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7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138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895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78,7</w:t>
            </w:r>
          </w:p>
        </w:tc>
      </w:tr>
      <w:tr>
        <w:trPr>
          <w:trHeight w:val="15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29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5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16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3078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8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386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202 04000 00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lang w:eastAsia="zh-TW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1611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15542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  <w:t>96,4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4012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color w:val="000000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lang w:eastAsia="zh-TW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5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5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4014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PMingLiU;新細明體" w:cs="Arial"/>
                <w:color w:val="000000"/>
                <w:sz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lang w:eastAsia="zh-TW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8,9</w:t>
            </w:r>
          </w:p>
        </w:tc>
      </w:tr>
      <w:tr>
        <w:trPr>
          <w:trHeight w:val="7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4025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4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202 04999 05 0000 15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65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99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  <w:t>15,3</w:t>
            </w:r>
          </w:p>
        </w:tc>
      </w:tr>
    </w:tbl>
    <w:p>
      <w:pPr>
        <w:pStyle w:val="Normal"/>
        <w:rPr>
          <w:rFonts w:ascii="Arial CYR" w:hAnsi="Arial CYR" w:eastAsia="PMingLiU;新細明體" w:cs="Arial CYR"/>
          <w:sz w:val="20"/>
          <w:lang w:eastAsia="zh-TW"/>
        </w:rPr>
      </w:pPr>
      <w:r>
        <w:rPr>
          <w:rFonts w:eastAsia="PMingLiU;新細明體" w:cs="Arial CYR" w:ascii="Arial CYR" w:hAnsi="Arial CYR"/>
          <w:sz w:val="20"/>
          <w:lang w:eastAsia="zh-TW"/>
        </w:rPr>
      </w:r>
    </w:p>
    <w:p>
      <w:pPr>
        <w:pStyle w:val="Normal"/>
        <w:rPr>
          <w:rFonts w:ascii="Arial CYR" w:hAnsi="Arial CYR" w:eastAsia="PMingLiU;新細明體" w:cs="Arial CYR"/>
          <w:sz w:val="20"/>
          <w:lang w:eastAsia="zh-TW"/>
        </w:rPr>
      </w:pPr>
      <w:r>
        <w:rPr>
          <w:rFonts w:eastAsia="PMingLiU;新細明體" w:cs="Arial CYR" w:ascii="Arial CYR" w:hAnsi="Arial CYR"/>
          <w:sz w:val="20"/>
          <w:lang w:eastAsia="zh-TW"/>
        </w:rPr>
      </w:r>
    </w:p>
    <w:p>
      <w:pPr>
        <w:pStyle w:val="Normal"/>
        <w:rPr/>
      </w:pPr>
      <w:r>
        <w:rPr>
          <w:rFonts w:eastAsia="PMingLiU;新細明體" w:cs="Arial CYR" w:ascii="Arial CYR" w:hAnsi="Arial CYR"/>
          <w:sz w:val="20"/>
          <w:lang w:eastAsia="zh-TW"/>
        </w:rPr>
        <w:t>Глава муниципального района</w:t>
        <w:tab/>
        <w:tab/>
        <w:tab/>
        <w:tab/>
        <w:tab/>
        <w:tab/>
        <w:tab/>
        <w:t xml:space="preserve"> Д.А. Пляс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765"/>
        <w:gridCol w:w="780"/>
        <w:gridCol w:w="75"/>
        <w:gridCol w:w="1125"/>
        <w:gridCol w:w="720"/>
        <w:gridCol w:w="1260"/>
        <w:gridCol w:w="900"/>
        <w:gridCol w:w="540"/>
        <w:gridCol w:w="900"/>
        <w:gridCol w:w="720"/>
        <w:gridCol w:w="855"/>
        <w:gridCol w:w="1208"/>
      </w:tblGrid>
      <w:tr>
        <w:trPr>
          <w:trHeight w:val="2083" w:hRule="atLeast"/>
        </w:trPr>
        <w:tc>
          <w:tcPr>
            <w:tcW w:w="7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</w:r>
            <w:bookmarkStart w:id="0" w:name="RANGE!A1%3AL473"/>
            <w:bookmarkStart w:id="1" w:name="RANGE!A1%3AL473"/>
            <w:bookmarkEnd w:id="1"/>
          </w:p>
        </w:tc>
        <w:tc>
          <w:tcPr>
            <w:tcW w:w="7095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zh-TW"/>
              </w:rPr>
              <w:t xml:space="preserve">                                          </w:t>
            </w:r>
            <w:r>
              <w:rPr>
                <w:rFonts w:eastAsia="PMingLiU;新細明體"/>
                <w:lang w:eastAsia="zh-TW"/>
              </w:rPr>
              <w:t>Приложение № 3</w:t>
            </w:r>
          </w:p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          </w:t>
            </w:r>
            <w:r>
              <w:rPr>
                <w:rFonts w:eastAsia="PMingLiU;新細明體"/>
                <w:lang w:eastAsia="zh-TW"/>
              </w:rPr>
              <w:t>к решению Совета муниципального района</w:t>
            </w:r>
          </w:p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        </w:t>
            </w:r>
            <w:r>
              <w:rPr>
                <w:rFonts w:eastAsia="PMingLiU;新細明體"/>
                <w:lang w:eastAsia="zh-TW"/>
              </w:rPr>
              <w:t>«Шилкинский район»  от 30.08.       2012 г. № 354</w:t>
            </w:r>
          </w:p>
          <w:p>
            <w:pPr>
              <w:pStyle w:val="Normal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 xml:space="preserve">«Об исполнении бюджета муниципального района </w:t>
            </w:r>
          </w:p>
          <w:p>
            <w:pPr>
              <w:pStyle w:val="Normal"/>
              <w:jc w:val="both"/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«Шилкинский район за 1 полугодие 2012 г.»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</w:tr>
      <w:tr>
        <w:trPr>
          <w:trHeight w:val="540" w:hRule="atLeast"/>
        </w:trPr>
        <w:tc>
          <w:tcPr>
            <w:tcW w:w="1471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552" w:leader="none"/>
              </w:tabs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lang w:eastAsia="zh-TW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2 год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Наименование показателя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Сумма всего (тыс.</w:t>
            </w:r>
          </w:p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руб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Исполнено за 1 полугод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% исполнения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в том числе</w:t>
            </w:r>
          </w:p>
        </w:tc>
      </w:tr>
      <w:tr>
        <w:trPr>
          <w:trHeight w:val="765" w:hRule="atLeast"/>
        </w:trPr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Р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П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Ц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бюджет район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исполнено за 1 полугод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бюджет краевой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исполнено за 1 полугодие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3080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392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4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980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3443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00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479,5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Глава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ind w:right="551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9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9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9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9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9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9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9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9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9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9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9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9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9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9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3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9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9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3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78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7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0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97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7,4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0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9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032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97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93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29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930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29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56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7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56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75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56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7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56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74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9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5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9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5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8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8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5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4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5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41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0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0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8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0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0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8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0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0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8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7,4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исполнение гос.полномочий в области охран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2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4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4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8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8,9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9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5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1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3</w:t>
            </w:r>
          </w:p>
        </w:tc>
      </w:tr>
      <w:tr>
        <w:trPr>
          <w:trHeight w:val="76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6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1</w:t>
            </w:r>
          </w:p>
        </w:tc>
      </w:tr>
      <w:tr>
        <w:trPr>
          <w:trHeight w:val="34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финансовых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43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9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8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93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2,1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8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9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8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93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51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8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51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83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5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9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5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96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5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9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5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93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6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6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7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7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7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7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7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7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7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2,1</w:t>
            </w:r>
          </w:p>
        </w:tc>
      </w:tr>
      <w:tr>
        <w:trPr>
          <w:trHeight w:val="49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1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1,4</w:t>
            </w:r>
          </w:p>
        </w:tc>
      </w:tr>
      <w:tr>
        <w:trPr>
          <w:trHeight w:val="2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1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1,4</w:t>
            </w:r>
          </w:p>
        </w:tc>
      </w:tr>
      <w:tr>
        <w:trPr>
          <w:trHeight w:val="2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5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,9</w:t>
            </w:r>
          </w:p>
        </w:tc>
      </w:tr>
      <w:tr>
        <w:trPr>
          <w:trHeight w:val="54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проведения выборов и референдум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езервные сре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8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3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8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3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езервные сре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8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4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48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8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4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48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8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4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8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48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Национальн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24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246,7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6,7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6,7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6,7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6,7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6,7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0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7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0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78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8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8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8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7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7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7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7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3222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622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89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522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932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хозяйство и рыболов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9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2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9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2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7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1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7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7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1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7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7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1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7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1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7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1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7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4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2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2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бюджетные ассигн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 том числе: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Тран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оциальная помощ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равной доступности услуг общественного транспорта на территории соответс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3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3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3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орож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6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67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на проведение капитального ремонта и ремонта автомобильных дорог общего поль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5 02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34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34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убсидии на проведение капитального ремонта и ремонта дворовых территорий многоквартирных домов, подъездов к дворовым территориям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7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7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м покрытие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5 02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05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057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на проектирование дорог районного знач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5 02 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3607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379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3228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5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51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09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5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51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09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09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51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51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56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9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7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9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9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9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91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5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5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офинансирование объектов капитального строительства муниципальной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2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7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7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2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7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7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Охрана окружающей сре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ругие вопросы в области охраны окружающей сре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 том числе: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43990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42991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5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7960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9796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6030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45031,2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ошкольно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68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142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48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662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12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9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етские дошкольные учрежд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48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66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48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662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48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66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48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662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48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66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48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662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48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66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48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662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7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7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9,9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6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6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7,4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6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6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7,4</w:t>
            </w:r>
          </w:p>
        </w:tc>
      </w:tr>
      <w:tr>
        <w:trPr>
          <w:trHeight w:val="570" w:hRule="atLeast"/>
        </w:trPr>
        <w:tc>
          <w:tcPr>
            <w:tcW w:w="6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6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6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7,4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</w:tr>
      <w:tr>
        <w:trPr>
          <w:trHeight w:val="570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5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5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5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ще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57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373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478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355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823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9375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44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07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44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075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44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07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44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075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44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07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44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075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44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07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44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075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чреждения по внешкольной работе с деть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3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96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8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96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80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96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8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96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80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96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8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96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80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3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96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8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96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80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еализация мер по модернизаци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6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2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2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9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6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2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2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9,9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6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6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13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13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3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31,7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Ежемесячное вознаграждение за классное руковод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3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31,7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3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31,7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3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31,7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061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487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061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4873,4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9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5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9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55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9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5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9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55,0</w:t>
            </w:r>
          </w:p>
        </w:tc>
      </w:tr>
      <w:tr>
        <w:trPr>
          <w:trHeight w:val="5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9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5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9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55,0</w:t>
            </w:r>
          </w:p>
        </w:tc>
      </w:tr>
      <w:tr>
        <w:trPr>
          <w:trHeight w:val="82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246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007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246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0072,3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246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007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246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0072,3</w:t>
            </w:r>
          </w:p>
        </w:tc>
      </w:tr>
      <w:tr>
        <w:trPr>
          <w:trHeight w:val="52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246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007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246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0072,3</w:t>
            </w:r>
          </w:p>
        </w:tc>
      </w:tr>
      <w:tr>
        <w:trPr>
          <w:trHeight w:val="6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4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4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45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46,1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4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4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45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46,1</w:t>
            </w:r>
          </w:p>
        </w:tc>
      </w:tr>
      <w:tr>
        <w:trPr>
          <w:trHeight w:val="5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8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8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4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7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46,1</w:t>
            </w:r>
          </w:p>
        </w:tc>
      </w:tr>
      <w:tr>
        <w:trPr>
          <w:trHeight w:val="49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5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5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5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 том числе: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комплексная программа профилактики безнадзорности и  правонаруш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олодежная политика и оздоровление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2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1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8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4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6,1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роприятия по проведению оздоровительной кампании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3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8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здоровление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2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2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2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8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8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8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еализация региональной программы по организации отдыха детей в каникулярное врем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5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8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6,1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5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8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6,1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5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8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8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6,1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ругие вопросы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17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0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5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95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673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1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30,2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0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0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0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0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05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0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7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5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7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5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7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5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2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64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2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643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2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64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2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643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2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64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2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643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26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4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26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46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26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43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264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43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2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2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23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9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9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3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3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3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34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72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72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72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72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оциальная помощ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</w:tr>
      <w:tr>
        <w:trPr>
          <w:trHeight w:val="52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Администрирование гос.полномочия по обеспечению детей-сирот, детей, оставшихся без попечения родителей, не имеющих закрепленного жилого помещ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3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3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36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24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1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24,5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</w:tr>
      <w:tr>
        <w:trPr>
          <w:trHeight w:val="5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1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3,6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5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19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5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19,0</w:t>
            </w:r>
          </w:p>
        </w:tc>
      </w:tr>
      <w:tr>
        <w:trPr>
          <w:trHeight w:val="34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2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02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23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02,8</w:t>
            </w:r>
          </w:p>
        </w:tc>
      </w:tr>
      <w:tr>
        <w:trPr>
          <w:trHeight w:val="34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1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1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9,4</w:t>
            </w:r>
          </w:p>
        </w:tc>
      </w:tr>
      <w:tr>
        <w:trPr>
          <w:trHeight w:val="34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6,2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3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3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6,2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администрирование гос.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комплексная программа профилактики безнадзорности и  правонаруш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Культура и кинематограф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336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776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5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3219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635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Культу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2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9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86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0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6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</w:tr>
      <w:tr>
        <w:trPr>
          <w:trHeight w:val="5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</w:tr>
      <w:tr>
        <w:trPr>
          <w:trHeight w:val="2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</w:tr>
      <w:tr>
        <w:trPr>
          <w:trHeight w:val="5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6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6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6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6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0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6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6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узеи и постоянные выстав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1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#ДЕЛ/0!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Библиоте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4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73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81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73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81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8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8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8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8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0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0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7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9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73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9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7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9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73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4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4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4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4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4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4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5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28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5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28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7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5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5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0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 том числе: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5 00 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035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4212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06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136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829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3076,4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енсионное обеспеч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оплаты к пенсиям, дополнительное пенсионное обеспеч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оплаты к пенсиям муниципальных служащ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6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6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одпрограмма "Обеспечение жильем молодых семей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 88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2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 88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2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2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егиональная целевая программа "Жилье молодым семьям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0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4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 0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4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храна семьи и дет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29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07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29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076,4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оциальная помощ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0,0</w:t>
            </w:r>
          </w:p>
        </w:tc>
      </w:tr>
      <w:tr>
        <w:trPr>
          <w:trHeight w:val="76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0,0</w:t>
            </w:r>
          </w:p>
        </w:tc>
      </w:tr>
      <w:tr>
        <w:trPr>
          <w:trHeight w:val="8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36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36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особия и компенсации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5 36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29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62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29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626,4</w:t>
            </w:r>
          </w:p>
        </w:tc>
      </w:tr>
      <w:tr>
        <w:trPr>
          <w:trHeight w:val="8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5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8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57,8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5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8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57,8</w:t>
            </w:r>
          </w:p>
        </w:tc>
      </w:tr>
      <w:tr>
        <w:trPr>
          <w:trHeight w:val="27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8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5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8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57,8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38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31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38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316,2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одержание  ребенка в семье опекуна и приемной семь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3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1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3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1,9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3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3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1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ознаграждение, причитающееся приемным родител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7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7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5,4</w:t>
            </w:r>
          </w:p>
        </w:tc>
      </w:tr>
      <w:tr>
        <w:trPr>
          <w:trHeight w:val="31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7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5,4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ыплаты приемной семье на содержание подопечных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3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38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5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38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58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3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38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5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38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58,9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0 13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38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5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385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58,9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,4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убличные нормативные социальные выплаты граждан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,4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1 02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,4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Спорт и физическая культу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807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89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807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890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Центры спортивной подготов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87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5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87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50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87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5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87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50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482 99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87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50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87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50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482 99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7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1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7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15,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482 99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512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,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Средства массовой информ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ериодическая печать и издатель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457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7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автоном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7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7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служивание внутреннего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центные платежи по долгов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центные платежи по муниципальному долг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служивание государственного,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бслуживание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6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060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3668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352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518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53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1504,9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54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7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6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566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04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Выравнивание бюджетной обеспеченности                   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6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54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7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6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566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04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Выравнивание бюджетной обеспеченности                   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6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54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07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6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566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04,9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6 01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566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6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566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Дотаци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6 01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566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6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566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6 01 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566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16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566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6 01 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0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04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Дотаци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6 01 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0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04,9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6 01 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8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0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3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504,9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ные до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0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1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6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13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7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0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1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6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13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о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7 02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0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1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6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13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7 02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06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61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6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13,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Итого расход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74496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32129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4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27657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39713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46839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8157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Глава муниципального района                  </w:t>
        <w:tab/>
        <w:tab/>
        <w:tab/>
        <w:tab/>
        <w:tab/>
        <w:t xml:space="preserve">                                                   Д.А.Пляскин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sectPr>
          <w:type w:val="nextPage"/>
          <w:pgSz w:orient="landscape" w:w="16838" w:h="11906"/>
          <w:pgMar w:left="567" w:right="851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ge">
                  <wp:posOffset>-347345</wp:posOffset>
                </wp:positionV>
                <wp:extent cx="669798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540"/>
                              <w:gridCol w:w="360"/>
                              <w:gridCol w:w="540"/>
                              <w:gridCol w:w="1080"/>
                              <w:gridCol w:w="540"/>
                              <w:gridCol w:w="91"/>
                              <w:gridCol w:w="422"/>
                              <w:gridCol w:w="387"/>
                              <w:gridCol w:w="107"/>
                              <w:gridCol w:w="973"/>
                              <w:gridCol w:w="1431"/>
                              <w:gridCol w:w="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548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иложение 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к решению Совета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Шилкинский район» от 30.08.2012 г. № 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.«Об исполнении бюджета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«Шилкинский район" за 1 полугодие  2012 г.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2"/>
                                      <w:szCs w:val="22"/>
                                      <w:lang w:eastAsia="zh-TW"/>
                                    </w:rPr>
                      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PMingLiU;新細明體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PMingLiU;新細明體" w:cs="Arial CYR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Arial CYR" w:ascii="Arial CYR" w:hAnsi="Arial CYR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PMingLiU;新細明體" w:cs="Arial CYR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Arial CYR" w:ascii="Arial CYR" w:hAnsi="Arial CYR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PMingLiU;新細明體" w:cs="Arial CYR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Arial CYR" w:ascii="Arial CYR" w:hAnsi="Arial CYR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PMingLiU;新細明體" w:cs="Arial CYR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Arial CYR" w:ascii="Arial CYR" w:hAnsi="Arial CYR"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Коды ведомствен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Сумма (тыс.руб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испонено за 1 полугод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Код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администратор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79" w:hanging="0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lang w:eastAsia="zh-T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lang w:eastAsia="zh-T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lang w:eastAsia="zh-T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360" w:hanging="0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Администрация муниципального района «Шилкинский район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5052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1575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3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2077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97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ункционирование высших органов исполнительной власт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78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7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032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397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930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2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56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75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56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7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выплаты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9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5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8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5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4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Глава местной администрации (исполнительно-распорядительного органа муниципального образования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8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0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8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8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0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8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8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01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8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краевого бюджета на исполнение органами местного самоуправления отдельных гос.полномоч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5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7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исполнение гос.полномочий в области охраны труд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2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4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выплаты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#ДЕЛ/0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я на исполнение гос.полномочий по административным комисс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я на исполнение гос.полномочий комиссии по делам несовершеннолетни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4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0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0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выплаты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12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езервные фонды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0 0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12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0 0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12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0 0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12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76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9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езервные фонды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0 0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8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0 0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8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0 0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8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Учреждения по обеспечению хозяйственного обслуживания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3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8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4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3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8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4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3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8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4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60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27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4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едупреждение и ликвидация последствий ЧС и стихийных бедствий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8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роприятия по предупреждению и ликвидации последствий ЧС и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8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8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8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еализация других функций, связанных с обеспечением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7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7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7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7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395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522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89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22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1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37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1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37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1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37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1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37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8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84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2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2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2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2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05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на проектирование и строительство (реконструкцию) автомобильных дорог общего пользования местного значения с твердыи покрытие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5 02 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05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479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0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2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на реализацию мероприятий по подготовке объектов коммунальной инфраструктуры к осенне-зимнему период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09 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09 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9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9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9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7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657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9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657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9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ругие вопросы в области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42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49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2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1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2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платы к пенсиям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1 01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2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1 01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2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1 01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2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Спорт и 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807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890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2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07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890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нтры спортивной подготовк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87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50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87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50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482 99 0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87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482 99 0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76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15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изкультурно-оздоровительная работа и спортивные мероприят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512 00 0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роприятия в области здравоохранения, спорта, 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2 97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2 97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выплаты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2 97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2 97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2 97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2 97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2 97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50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ериодическая печать и издательств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ериодические издания, учрежденные органами законодательной и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457 00 00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Государственная поддержка в сфере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7 8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автоном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7 8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7 8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Комитет по финансам администрации муниципального района "Шилкинский район"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22287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42692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1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002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394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ункционирование высшего должностного лица субъекта РФ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92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9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92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9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92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9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92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9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92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9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ункционирование законодательных (представительных) органов гос.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9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9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9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9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9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8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9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финансовых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43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895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87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9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51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83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5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9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52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9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выплаты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6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7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уководитель контрольно-счетной палаты муниципального образования и его заместител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2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72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2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72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25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72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0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краевого бюджета на исполнение органами местного самоуправления отдельных гос.полномоч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8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я на исполнение гос.полномочий по расчету и предоставлению дотации посел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1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1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6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осуществление гос.полномочий по установлению нормативов на содержание органов местного самоуправления посел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ведение выборов в представительные орган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0 00 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е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0 00 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0 00 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66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24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6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4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уководство и управление в сфере установленных функц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1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6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4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6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4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6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4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1 36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6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46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827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5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оциальная помощ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5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37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5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37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5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37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5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61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на проведение капитального ремонта и ремонта автомобильных дорог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5 02 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340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Субсидии на проведение капитального ремонта и ремонта дворовых территорий многоквартирных домов, подъездов к дворовым территориям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5 02 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77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на проектирование дорог районного знач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5 02 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3128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151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на реализацию мероприятий по подготовке объектов коммунальной инфраструктуры к осенне-зимнему период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09 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151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09 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151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7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офинансирование объектов капитального строительства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2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7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2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77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63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636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36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одпрограмма "Обеспечение жильем молодых семей"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 88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 88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егиональная целевая программа "Жилье молодым семьям"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09 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5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54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09 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5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54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Обслуживание государственного и муниципального долга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7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служивание внутреннего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центные платежи по долгов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центные платежи по муниципальному долг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5 0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служивание государственного,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5 0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служивание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65 0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6060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36684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тации бюджетам субъектов РФ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54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7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Выравнивание бюджетной обеспеченности           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6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54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7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Выравнивание бюджетной обеспеченности           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6 01 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54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7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Выравнивание бюджетной обеспеченности поселений из краевого фонда финансовой поддержк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6 01 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38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504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Дотации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6 01 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38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504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тации на выравнивание уровня бюджетной обеспеченност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6 01 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38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504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Выравнивание бюджетной обеспеченности поселений из районного фонда финансовой поддержк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6 01 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16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56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 xml:space="preserve">Дотации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6 01 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16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56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тации на выравнивание уровня бюджетной обеспеченност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6 01 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16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56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дотац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06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61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тации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7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06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61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7 02 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06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61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тации муниципальным образованиям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7 02 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06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61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Комитет Культуры Администрации муниципального района "Шилкинский район"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2507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1264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5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17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586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7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6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чреждения по внешкольной работе с детьм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3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26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77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3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26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77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3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26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77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3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26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77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увеличение тарифной ставки (должностного оклада) на 25% в поселках городского типа (рабочих поселках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Культура, кинематография, 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336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677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5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чреждения культуры и мероприятия в сфере культуры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0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508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0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0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0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0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0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0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узеи и постоянные выставк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1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#ДЕЛ/0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1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#ДЕЛ/0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1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#ДЕЛ/0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1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#ДЕЛ/0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Библиотек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1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1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1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1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4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ругие вопросы в области культуры, кинематографии,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73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81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34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34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08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0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0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99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7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299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17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4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4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4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4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5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28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54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90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Комитет по имуществу и земельным отношениям муниципального района "Шилкинский район"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200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145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7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0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0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0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4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храна семьи и детств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оциальная помощ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36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36 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36 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особия и компенсации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36 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Управление образования муниципального района "Шилкинский район"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44448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24875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5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42819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237123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5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ошко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6896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14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етские дошко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0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48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66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0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48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66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0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48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66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0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248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662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7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7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увеличение тарифной ставки (должностного оклада) на 25% в поселках городского типа (рабочих поселках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6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77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6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77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65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77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воспитание и обучение детей-инвалидов в муниципальных дошко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color w:val="000000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color w:val="000000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на реализацию мероприятий краевой долгосрочной программы "Развитие системы дошкольного образования на 2011-2015г.г."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5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5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5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щее образова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2400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7863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Школы-детские сады, школы начальные, неполные средние и сред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1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644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9075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1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644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9075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1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644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9075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1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644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9075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чреждения по внешкольной работе с детьм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3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69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80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3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69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80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3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69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80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3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969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803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еализация мер по модернизации образова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6 21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2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6 21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2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6 21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8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6 21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13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безвозмездные и безвозвратные перечис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3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3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Ежемесячное вознаграждение за классное руководств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0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3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3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0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3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3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0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3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31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017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4482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увеличение тарифной ставки (должностного оклада) на 25% в поселках городского типа (рабочих поселках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5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6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5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6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50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6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246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0072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246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0072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2461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0072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458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46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458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46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83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275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746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color w:val="000000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color w:val="000000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на реализацию мероприятий краевой долгосрочной программы "Развитие системы дошкольного образования на 2011-2015г.г."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5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6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5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6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5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63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комплексная программа профилактики безнадзорности и  правонарушений несовершеннолетних в Шилкинском район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123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1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роприятия по проведению оздоровительной кампании дет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36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2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2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2 02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5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8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8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3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82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8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еализация региональной программы по организации отдыха детей в каникулярное врем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5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98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6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5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98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6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2 5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987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6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2173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404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0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3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0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3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57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5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578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5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выплаты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2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64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2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64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Выполнение функций бюджет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20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64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8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46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4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443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выплаты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23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32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8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89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3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34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72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87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72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872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Уплата прочих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52 99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оциальная помощ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Администрирование гос.полномочия по обеспечению детей-сирот, детей, оставшихся без попечения родителей, не имеющих закрепленного жилого помещ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36 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36 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05 36 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краевого бюджета на исполнение органами местного самоуправления отдельных гос.полномоч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211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24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увеличение тарифной ставки (должностного оклада) на 25% в поселках городского типа (рабочих поселках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1 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я на исполнение гос.полномочий по расчету компенсации родительской плат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е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я на исполнение гос.полномочий по расчету опекунских пособ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75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19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23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0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71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99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выплаты персоналу, за исключением фонда оплаты труд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34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6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3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16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исполнение гос.полномочий по расчету средств на питание дет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4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3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е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администрирование гос.пономочия по воспитанию и обучению детей-инвалидов в дошко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е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убвенции на исполнение гос.полномочий по классному руководств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Целевые программы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комплексная программа профилактики безнадзорности и  правонарушени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закупки товаров, работ и услуг 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очая 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95 00 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629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1162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eastAsia="zh-TW"/>
                                    </w:rPr>
                                    <w:t>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Охрана семьи и детств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29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62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Иные безвозмездные и безвозвратные перечисле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0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293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626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8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5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8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5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0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587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157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6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одержание ребенка в семье опекуна и приемной семье, а также оплата труда приемного родител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3 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238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316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Содержание  ребенка в семье опекуна и приемной семь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3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3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3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3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3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36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261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Вознаграждение, причитающееся приемным родителя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3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3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3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6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5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Выплаты приемной семье на содержание подопечных дете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3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38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95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3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38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95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0 13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138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895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7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редоставление компенсации затрат родителей на воспитание и обучение детей-инвалидов на дом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2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2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Меры социальной поддержки населения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521 02 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31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152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4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lang w:eastAsia="zh-TW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lang w:eastAsia="zh-T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74496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321293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bCs/>
                                      <w:sz w:val="20"/>
                                      <w:szCs w:val="20"/>
                                      <w:lang w:eastAsia="zh-TW"/>
                                    </w:rPr>
                                    <w:t>4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54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eastAsia="PMingLiU;新細明體" w:cs="Arial CYR"/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sz w:val="20"/>
                                      <w:szCs w:val="20"/>
                                      <w:lang w:eastAsia="zh-TW"/>
                                    </w:rPr>
                                    <w:t>Глава муниципального района                                                                                            Д.А. Пляск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841.9pt;mso-wrap-distance-left:9pt;mso-wrap-distance-right:9pt;mso-wrap-distance-top:0pt;mso-wrap-distance-bottom:0pt;margin-top:-27.35pt;mso-position-vertical-relative:page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540"/>
                        <w:gridCol w:w="360"/>
                        <w:gridCol w:w="540"/>
                        <w:gridCol w:w="1080"/>
                        <w:gridCol w:w="540"/>
                        <w:gridCol w:w="91"/>
                        <w:gridCol w:w="422"/>
                        <w:gridCol w:w="387"/>
                        <w:gridCol w:w="107"/>
                        <w:gridCol w:w="973"/>
                        <w:gridCol w:w="1431"/>
                        <w:gridCol w:w="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0548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иложение  №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к решению Совета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Шилкинский район» от 30.08.2012 г. № 35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.«Об исполнении бюджета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zh-TW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«Шилкинский район" за 1 полугодие  2012 г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2"/>
                                <w:szCs w:val="22"/>
                                <w:lang w:eastAsia="zh-TW"/>
                              </w:rPr>
                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5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PMingLiU;新細明體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PMingLiU;新細明體" w:cs="Arial CYR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Arial CYR" w:ascii="Arial CYR" w:hAnsi="Arial CYR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PMingLiU;新細明體" w:cs="Arial CYR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Arial CYR" w:ascii="Arial CYR" w:hAnsi="Arial CYR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PMingLiU;新細明體" w:cs="Arial CYR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Arial CYR" w:ascii="Arial CYR" w:hAnsi="Arial CYR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PMingLiU;新細明體" w:cs="Arial CYR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Arial CYR" w:ascii="Arial CYR" w:hAnsi="Arial CYR"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Коды ведомственной классификации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Сумма (тыс.руб)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испонено за 1 полугодие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 xml:space="preserve">Код 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администратора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279" w:hanging="0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lang w:eastAsia="zh-T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lang w:eastAsia="zh-T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lang w:eastAsia="zh-T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lang w:eastAsia="zh-T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360" w:hanging="0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Администрация муниципального района «Шилкинский район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50526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1575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31,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20778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97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ункционирование высших органов исполнительной власти, местных администрац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789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7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3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032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397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930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2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561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75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560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7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выплаты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93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5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4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4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8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6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59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4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6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7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8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Глава местной администрации (исполнительно-распорядительного органа муниципального образования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8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01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8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8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01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8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8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01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8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краевого бюджета на исполнение органами местного самоуправления отдельных гос.полномоч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56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7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исполнение гос.полномочий в области охраны труд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23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5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4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выплаты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#ДЕЛ/0!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я на исполнение гос.полномочий по административным комисс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,5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я на исполнение гос.полномочий комиссии по делам несовершеннолетни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4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8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03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02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выплаты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,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9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4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7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,7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,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,6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12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езервные фонды местных администрац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0 0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12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0 0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12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0 0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12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76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9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езервные фонды местных администрац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0 0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87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5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0 0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87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5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0 0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87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5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Учреждения по обеспечению хозяйственного обслуживания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3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88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4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7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3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88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4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7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3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88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4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7,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600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27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46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едупреждение и ликвидация последствий ЧС и стихийных бедствий, гражданская оборон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0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8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роприятия по предупреждению и ликвидации последствий ЧС и стихийных бедств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8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8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8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еализация других функций, связанных с обеспечением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7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9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7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9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7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9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7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9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3954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522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0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896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22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,6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11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37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11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37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11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37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11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37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84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84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2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2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2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2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057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на проектирование и строительство (реконструкцию) автомобильных дорог общего пользования местного значения с твердыи покрытие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5 02 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057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4791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0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22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на реализацию мероприятий по подготовке объектов коммунальной инфраструктуры к осенне-зимнему период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09 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09 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91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8,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91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8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91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7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8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657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9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657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9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4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6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9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ругие вопросы в области охраны окружающей сред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426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499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26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9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1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26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9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платы к пенсиям муниципальных служащи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1 01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26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9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1 01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26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9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1 01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26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9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Спорт и физическая культур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8076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890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23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076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890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нтры спортивной подготовк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876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50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876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50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482 99 0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876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482 99 0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76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15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изкультурно-оздоровительная работа и спортивные мероприят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512 00 0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роприятия в области здравоохранения, спорта, физической культур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2 97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2 97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выплаты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2 97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2 97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2 97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2 97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2 97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50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63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ериодическая печать и издательств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ериодические издания, учрежденные органами законодательной и исполнительной власт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457 00 00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Государственная поддержка в сфере средств массовой информац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7 8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автоном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7 8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,5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7 8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Комитет по финансам администрации муниципального района "Шилкинский район"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222878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42692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19,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0022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394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39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ункционирование высшего должностного лица субъекта РФ и органа местного самоуправ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92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9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,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92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9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92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9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92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9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92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9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ункционирование законодательных (представительных) органов гос. власти и местного самоуправ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93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,1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93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93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99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99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,9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88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9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8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финансовых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436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895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87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9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515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83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55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9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52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9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выплаты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5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6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5,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7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уководитель контрольно-счетной палаты муниципального образования и его заместител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2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72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2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72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25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72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0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краевого бюджета на исполнение органами местного самоуправления отдельных гос.полномоч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8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я на исполнение гос.полномочий по расчету и предоставлению дотации посел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7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,9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7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1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,9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1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6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,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осуществление гос.полномочий по установлению нормативов на содержание органов местного самоуправления посел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ведение выборов в представительные органы муниципального образова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0 00 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е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0 00 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0 00 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662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24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62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4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уководство и управление в сфере установленных функц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1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62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4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62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4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62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4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1 36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62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46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827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Транспор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53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оциальная помощ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53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,3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37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53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37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53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37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53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617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на проведение капитального ремонта и ремонта автомобильных дорог общего пользова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5 02 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340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Субсидии на проведение капитального ремонта и ремонта дворовых территорий многоквартирных домов, подъездов к дворовым территориям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5 02 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77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на проектирование дорог районного знач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5 02 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31284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1514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на реализацию мероприятий по подготовке объектов коммунальной инфраструктуры к осенне-зимнему период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09 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1514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09 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1514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77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офинансирование объектов капитального строительства муниципальной собственност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2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77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2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77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636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636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6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36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одпрограмма "Обеспечение жильем молодых семей"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 88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2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 88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2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егиональная целевая программа "Жилье молодым семьям"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09 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54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54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09 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54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54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 xml:space="preserve">Обслуживание государственного и муниципального долга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7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служивание внутреннего муниципального долг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центные платежи по долговым обязательств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центные платежи по муниципальному долг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5 0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служивание государственного, муниципального долг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5 0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служивание муниципального долг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65 0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60602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36684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6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тации бюджетам субъектов РФ и муниципальных образова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54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7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Выравнивание бюджетной обеспеченности               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6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54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7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Выравнивание бюджетной обеспеченности               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6 01 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54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7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Выравнивание бюджетной обеспеченности поселений из краевого фонда финансовой поддержк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6 01 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38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504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Дотации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6 01 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38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504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тации на выравнивание уровня бюджетной обеспеченности муниципальных образова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6 01 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38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504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Выравнивание бюджетной обеспеченности поселений из районного фонда финансовой поддержк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6 01 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16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56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 xml:space="preserve">Дотации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6 01 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16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56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тации на выравнивание уровня бюджетной обеспеченности муниципальных образова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6 01 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16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56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дотац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06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61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тации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7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06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61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7 02 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06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61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тации муниципальным образованиям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7 02 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06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61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Комитет Культуры Администрации муниципального района "Шилкинский район"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25070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1264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50,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171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586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50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щее образова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71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6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чреждения по внешкольной работе с детьм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3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26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77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3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26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77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3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26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77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6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3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26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77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3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8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увеличение тарифной ставки (должностного оклада) на 25% в поселках городского типа (рабочих поселках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3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8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3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8,2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3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8,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Культура, кинематография, средства массовой информац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3360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677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50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чреждения культуры и мероприятия в сфере культуры и кинематограф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0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508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0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0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0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0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67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0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67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0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67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узеи и постоянные выставк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1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#ДЕЛ/0!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1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#ДЕЛ/0!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1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#ДЕЛ/0!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1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#ДЕЛ/0!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Библиотек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18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18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18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6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18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4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6,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ругие вопросы в области культуры, кинематографии, средств массовой информаци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733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81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7,0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34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34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08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07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07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6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а на имущество организаций и земельного налог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99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7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6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299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17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6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46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4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9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46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4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9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52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28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,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54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90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Комитет по имуществу и земельным отношениям муниципального района "Шилкинский район"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2005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145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72,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0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0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0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4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72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храна семьи и детств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оциальная помощ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,5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36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,5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36 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36 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особия и компенсации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36 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0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,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Управление образования муниципального района "Шилкинский район"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444488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24875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56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428195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237123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55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ошкольное образова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6896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14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7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етские дошкольные учрежд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0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484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66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0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484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66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0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484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66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9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0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2484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662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75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7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,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увеличение тарифной ставки (должностного оклада) на 25% в поселках городского типа (рабочих поселках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65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77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65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77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,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65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77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воспитание и обучение детей-инвалидов в муниципальных дошкольных образовательных учреждения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,9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color w:val="000000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color w:val="000000"/>
                                <w:sz w:val="20"/>
                                <w:szCs w:val="20"/>
                                <w:lang w:eastAsia="zh-TW"/>
                              </w:rPr>
                              <w:t>Субсидии на реализацию мероприятий краевой долгосрочной программы "Развитие системы дошкольного образования на 2011-2015г.г."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5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5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5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щее образова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24001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7863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4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Школы-детские сады, школы начальные, неполные средние и средни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1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6442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9075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1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6442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9075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1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6442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9075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,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1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6442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9075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чреждения по внешкольной работе с детьм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3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699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80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3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699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80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3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699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80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8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3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9699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803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еализация мер по модернизации образова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6 21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20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6 21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20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6 21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86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6 21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133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безвозмездные и безвозвратные перечис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36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3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Ежемесячное вознаграждение за классное руководств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0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36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3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0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36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3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0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36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31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0170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4482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увеличение тарифной ставки (должностного оклада) на 25% в поселках городского типа (рабочих поселках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50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6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50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6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,2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50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6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,2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2461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0072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2461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0072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2461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0072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458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46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458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46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8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83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275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746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7,6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color w:val="000000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color w:val="000000"/>
                                <w:sz w:val="20"/>
                                <w:szCs w:val="20"/>
                                <w:lang w:eastAsia="zh-TW"/>
                              </w:rPr>
                              <w:t>Субсидии на реализацию мероприятий краевой долгосрочной программы "Развитие системы дошкольного образования на 2011-2015г.г."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5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63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5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63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5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63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9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9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комплексная программа профилактики безнадзорности и  правонарушений несовершеннолетних в Шилкинском район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9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123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1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роприятия по проведению оздоровительной кампании дет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36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здоровление дет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2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4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2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4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2 02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54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82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82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,4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3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82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8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еализация региональной программы по организации отдыха детей в каникулярное врем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5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987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6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5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987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6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1,9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2 5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987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6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1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Другие вопросы в области образова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2173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404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5,9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уководство и управление в сфере установленных функций органов гос.власти субъектов РФ и органов местного самоуправ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05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3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05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3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,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578,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5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578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5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9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выплаты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3,4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9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1,9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20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64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20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64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Выполнение функций бюджетными учреждениям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20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64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8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46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4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443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выплаты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6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23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32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89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89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34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34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72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87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,8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72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872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Уплата прочих налогов, сборов и иных платеж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52 99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оциальная помощ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Администрирование гос.полномочия по обеспечению детей-сирот, детей, оставшихся без попечения родителей, не имеющих закрепленного жилого помещ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36 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36 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05 36 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краевого бюджета на исполнение органами местного самоуправления отдельных гос.полномоч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211,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24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3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увеличение тарифной ставки (должностного оклада) на 25% в поселках городского типа (рабочих поселках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1 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я на исполнение гос.полномочий по расчету компенсации родительской плат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9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е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9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9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,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я на исполнение гос.полномочий по расчету опекунских пособ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758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19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5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23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0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718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99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выплаты персоналу, за исключением фонда оплаты труд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8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34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6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9,6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Закупка товаров, работ, услуг в сфере информационно-коммуникационных технолог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38,4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16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5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исполнение гос.полномочий по расчету средств на питание дет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41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1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31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е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администрирование гос.пономочия по воспитанию и обучению детей-инвалидов в дошкольных образовательных учреждения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е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убвенции на исполнение гос.полномочий по классному руководств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,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Целевые программы муниципальных образова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комплексная программа профилактики безнадзорности и  правонарушени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0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,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закупки товаров, работ и услуг 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очая 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95 00 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6293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1162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zh-TW"/>
                              </w:rPr>
                              <w:t>71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Охрана семьи и детств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293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62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1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Иные безвозмездные и безвозвратные перечисле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0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293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626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1,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8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5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8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5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0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587,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157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60,2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одержание ребенка в семье опекуна и приемной семье, а также оплата труда приемного родител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3 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2389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316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5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Содержание  ребенка в семье опекуна и приемной семь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3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36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3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36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,3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3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36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261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Вознаграждение, причитающееся приемным родителя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3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7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6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3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7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6,9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3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67,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5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6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Выплаты приемной семье на содержание подопечных дете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3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385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958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8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3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385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958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8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0 13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1385,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8958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78,7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редоставление компенсации затрат родителей на воспитание и обучение детей-инвалидов на дом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6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2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6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2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1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Меры социальной поддержки населения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521 02 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316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152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48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lang w:eastAsia="zh-TW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744969,6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321293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bCs/>
                                <w:sz w:val="20"/>
                                <w:szCs w:val="20"/>
                                <w:lang w:eastAsia="zh-TW"/>
                              </w:rPr>
                              <w:t>43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548" w:type="dxa"/>
                            <w:gridSpan w:val="1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eastAsia="PMingLiU;新細明體" w:cs="Arial CYR"/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0"/>
                                <w:szCs w:val="20"/>
                                <w:lang w:eastAsia="zh-TW"/>
                              </w:rPr>
                              <w:t>Глава муниципального района                                                                                            Д.А. Пляск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sectPr>
          <w:type w:val="nextPage"/>
          <w:pgSz w:w="11906" w:h="16838"/>
          <w:pgMar w:left="1418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  <w:bookmarkStart w:id="2" w:name="RANGE!A1%3AI478"/>
      <w:bookmarkStart w:id="3" w:name="RANGE!A1%3AI478"/>
      <w:bookmarkEnd w:id="3"/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jc w:val="righ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Приложение № 5</w:t>
      </w:r>
    </w:p>
    <w:p>
      <w:pPr>
        <w:pStyle w:val="Normal"/>
        <w:jc w:val="righ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к решению Совета муниципального района                                    </w:t>
      </w:r>
    </w:p>
    <w:p>
      <w:pPr>
        <w:pStyle w:val="Normal"/>
        <w:jc w:val="righ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«Шилкинский район»  от 30.08.2012 г. № 354</w:t>
      </w:r>
    </w:p>
    <w:p>
      <w:pPr>
        <w:pStyle w:val="Normal"/>
        <w:jc w:val="right"/>
        <w:rPr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«Об исполнении  бюджета муниципального района    </w:t>
      </w:r>
    </w:p>
    <w:p>
      <w:pPr>
        <w:pStyle w:val="Normal"/>
        <w:jc w:val="right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  <w:t xml:space="preserve">  </w:t>
      </w:r>
      <w:r>
        <w:rPr>
          <w:rFonts w:eastAsia="PMingLiU;新細明體"/>
          <w:sz w:val="20"/>
          <w:lang w:eastAsia="zh-TW"/>
        </w:rPr>
        <w:t>«Шилкинский район" за 1 полугодие 2012 г.»</w:t>
      </w:r>
    </w:p>
    <w:tbl>
      <w:tblPr>
        <w:tblW w:w="160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60"/>
        <w:gridCol w:w="1080"/>
        <w:gridCol w:w="1006"/>
        <w:gridCol w:w="1480"/>
        <w:gridCol w:w="971"/>
        <w:gridCol w:w="1020"/>
        <w:gridCol w:w="988"/>
        <w:gridCol w:w="1006"/>
        <w:gridCol w:w="1020"/>
        <w:gridCol w:w="1778"/>
        <w:gridCol w:w="971"/>
        <w:gridCol w:w="1020"/>
      </w:tblGrid>
      <w:tr>
        <w:trPr>
          <w:trHeight w:val="31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Тыс.руб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lang w:eastAsia="zh-TW"/>
              </w:rPr>
            </w:r>
          </w:p>
        </w:tc>
      </w:tr>
      <w:tr>
        <w:trPr>
          <w:trHeight w:val="18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Наименование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сполнено за 1полугод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сполнено за 1 полугод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% исполнения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одушевая дотация из РФФПП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сполнено за 1полугод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% исполнения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Исполнено за 1 полугод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Всего по району, в т.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0602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3668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3116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356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43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038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50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62,7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906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1661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eastAsia="zh-TW"/>
              </w:rPr>
              <w:t>87,2</w:t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городское поселение "Шилки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27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8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3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490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6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7,7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городское поселение "Первомай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372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743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1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1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59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2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городское поселение "Холбо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43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77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8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97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9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Богомягков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13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01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6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4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9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3</w:t>
            </w:r>
          </w:p>
        </w:tc>
      </w:tr>
      <w:tr>
        <w:trPr>
          <w:trHeight w:val="378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Верхнехили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98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6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0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9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1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3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3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Галки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75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8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4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9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9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3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Казанов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02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7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0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29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Мирсанов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3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3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Новоберезов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01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3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1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6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2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7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4,3</w:t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Номоконов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88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8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3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45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6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3</w:t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Оно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83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6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4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1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4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3</w:t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Размахни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86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4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7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35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9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</w:tr>
      <w:tr>
        <w:trPr>
          <w:trHeight w:val="274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Усть-Теленгуй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44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8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7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3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2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0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ельское поселение "Чиронско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61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3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9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9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2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  <w:t xml:space="preserve">Глава муниципального района </w:t>
        <w:tab/>
        <w:tab/>
        <w:tab/>
        <w:tab/>
        <w:tab/>
        <w:t xml:space="preserve">                                                                        Д.А. Пляскин</w:t>
      </w:r>
    </w:p>
    <w:tbl>
      <w:tblPr>
        <w:tblW w:w="82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94"/>
        <w:gridCol w:w="146"/>
        <w:gridCol w:w="1340"/>
        <w:gridCol w:w="1240"/>
        <w:gridCol w:w="1546"/>
      </w:tblGrid>
      <w:tr>
        <w:trPr>
          <w:trHeight w:val="1890" w:hRule="atLeast"/>
        </w:trPr>
        <w:tc>
          <w:tcPr>
            <w:tcW w:w="3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</w:r>
            <w:bookmarkStart w:id="4" w:name="RANGE!A1%3AE25"/>
            <w:bookmarkStart w:id="5" w:name="RANGE!A1%3AE25"/>
            <w:bookmarkEnd w:id="5"/>
          </w:p>
        </w:tc>
        <w:tc>
          <w:tcPr>
            <w:tcW w:w="427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Приложение № 6</w:t>
            </w:r>
          </w:p>
          <w:p>
            <w:pPr>
              <w:pStyle w:val="Normal"/>
              <w:jc w:val="right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к решению Совета муниципального района                                    «Шилкинский район»  от 30.08. 2012 г. № 354</w:t>
            </w:r>
          </w:p>
          <w:p>
            <w:pPr>
              <w:pStyle w:val="Normal"/>
              <w:ind w:right="-263" w:hanging="0"/>
              <w:jc w:val="both"/>
              <w:rPr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rFonts w:eastAsia="PMingLiU;新細明體"/>
                <w:sz w:val="20"/>
                <w:lang w:eastAsia="zh-TW"/>
              </w:rPr>
              <w:t>«Об исполнении  бюджета муниципального района      «Шилкинский район" за 1 полугодие 2012 г.»</w:t>
            </w:r>
          </w:p>
        </w:tc>
      </w:tr>
      <w:tr>
        <w:trPr>
          <w:trHeight w:val="870" w:hRule="atLeast"/>
        </w:trPr>
        <w:tc>
          <w:tcPr>
            <w:tcW w:w="82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lang w:eastAsia="zh-TW"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№</w:t>
            </w:r>
            <w:r>
              <w:rPr>
                <w:rFonts w:eastAsia="Times New Roman"/>
                <w:sz w:val="20"/>
                <w:lang w:eastAsia="zh-TW"/>
              </w:rPr>
              <w:t xml:space="preserve"> </w:t>
            </w:r>
            <w:r>
              <w:rPr>
                <w:rFonts w:eastAsia="PMingLiU;新細明體"/>
                <w:sz w:val="20"/>
                <w:lang w:eastAsia="zh-TW"/>
              </w:rPr>
              <w:t>п/п</w:t>
            </w:r>
          </w:p>
        </w:tc>
        <w:tc>
          <w:tcPr>
            <w:tcW w:w="3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Наименование поселений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 xml:space="preserve">Сумма 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исполнено за 1 полугодие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% исполнения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(тыс. руб.)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 </w:t>
            </w:r>
          </w:p>
        </w:tc>
        <w:tc>
          <w:tcPr>
            <w:tcW w:w="36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lang w:eastAsia="zh-TW"/>
              </w:rPr>
              <w:t>Всего по району,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lang w:eastAsia="zh-TW"/>
              </w:rPr>
              <w:t>1662,3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lang w:eastAsia="zh-TW"/>
              </w:rPr>
              <w:t>1246,7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lang w:eastAsia="zh-TW"/>
              </w:rPr>
              <w:t>75,0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lang w:eastAsia="zh-TW"/>
              </w:rPr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в том числе:</w:t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lang w:eastAsia="zh-TW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/>
                <w:b/>
                <w:bCs/>
                <w:sz w:val="20"/>
                <w:lang w:eastAsia="zh-TW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 xml:space="preserve">1. 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городское поселение "Первомайское"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32,9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474,7</w:t>
            </w:r>
          </w:p>
        </w:tc>
        <w:tc>
          <w:tcPr>
            <w:tcW w:w="15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2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городское поселение "Холбон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158,2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118,7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3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Богомягков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9,1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51,8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4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Верхнехилин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6,5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57,4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5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Галкин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9,1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51,8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Казанов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158,2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118,7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Мирсанов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9,1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51,8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8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Новоберезов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1,6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46,2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9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Номоконов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9,1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51,8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10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Онон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83,9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2,9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11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Размахнин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83,9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2,9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12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Усть-Теленгуй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1,6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46,2</w:t>
            </w:r>
          </w:p>
        </w:tc>
        <w:tc>
          <w:tcPr>
            <w:tcW w:w="15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13.</w:t>
            </w:r>
          </w:p>
        </w:tc>
        <w:tc>
          <w:tcPr>
            <w:tcW w:w="3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сельское поселение "Чиронское"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69,1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51,8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  <w:t>75,0</w:t>
            </w:r>
          </w:p>
        </w:tc>
      </w:tr>
    </w:tbl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Глава муниципального района</w:t>
        <w:tab/>
        <w:tab/>
        <w:tab/>
        <w:tab/>
        <w:tab/>
        <w:tab/>
        <w:t xml:space="preserve"> Д.А. Пляскин</w:t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rPr>
          <w:rFonts w:eastAsia="PMingLiU;新細明體"/>
          <w:sz w:val="20"/>
          <w:lang w:eastAsia="zh-TW"/>
        </w:rPr>
      </w:pPr>
      <w:r>
        <w:rPr>
          <w:rFonts w:eastAsia="PMingLiU;新細明體"/>
          <w:sz w:val="20"/>
          <w:lang w:eastAsia="zh-TW"/>
        </w:rPr>
      </w:r>
    </w:p>
    <w:p>
      <w:pPr>
        <w:pStyle w:val="Normal"/>
        <w:ind w:left="450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  № 7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 от   30.08.  2012 года № 354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 xml:space="preserve">«Об исполнении бюджета муниципального района «Шилкинский  район» за  1 полугодие  2012года». </w:t>
      </w:r>
    </w:p>
    <w:p>
      <w:pPr>
        <w:pStyle w:val="Normal"/>
        <w:ind w:left="6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</w:rPr>
      </w:pPr>
      <w:r>
        <w:rPr>
          <w:rFonts w:cs="MV Boli"/>
          <w:b/>
          <w:bCs/>
          <w:sz w:val="28"/>
          <w:szCs w:val="28"/>
        </w:rPr>
        <w:t>Отчет о выполнении Программы муниципальных внутренних</w:t>
      </w:r>
    </w:p>
    <w:p>
      <w:pPr>
        <w:pStyle w:val="Normal"/>
        <w:jc w:val="center"/>
        <w:rPr/>
      </w:pPr>
      <w:r>
        <w:rPr>
          <w:rFonts w:cs="MV Boli"/>
          <w:b/>
          <w:bCs/>
          <w:sz w:val="28"/>
          <w:szCs w:val="28"/>
        </w:rPr>
        <w:t>заимствований муниципального района «Шилкинский район»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</w:rPr>
      </w:pPr>
      <w:r>
        <w:rPr>
          <w:rFonts w:cs="MV Boli"/>
          <w:b/>
          <w:bCs/>
          <w:sz w:val="28"/>
          <w:szCs w:val="28"/>
        </w:rPr>
        <w:t>за 1 полугодие 2012 года.</w:t>
      </w:r>
    </w:p>
    <w:p>
      <w:pPr>
        <w:pStyle w:val="Normal"/>
        <w:jc w:val="center"/>
        <w:rPr>
          <w:rFonts w:cs="MV Boli"/>
          <w:b/>
          <w:b/>
          <w:bCs/>
          <w:sz w:val="28"/>
          <w:szCs w:val="28"/>
        </w:rPr>
      </w:pPr>
      <w:r>
        <w:rPr>
          <w:rFonts w:cs="MV Boli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MV Boli"/>
          <w:sz w:val="28"/>
          <w:szCs w:val="28"/>
        </w:rPr>
        <w:t>В течение 1 полугодия 2012 года были привлечены средства краевого бюджета для частичного покрытия дефицита бюджета муниципального района в сумме 4 915,3 тыс. рублей, из них 4 000,0 тыс. рублей по Соглашению от 20.04.12г. № 1124 для проведения капитального ремонта ФСК «Локомотив», 915,3 тыс. рублей по Соглашению от 24.05.12г. № 1128 для софинансирования капитального ремонта многоквартирных домов в рамках реализации федерального закона от 21.07.07г. № 185-ФЗ «О фонде содействия реформирования жилищно-коммунального хозяйства». За отчетный период было осуществлено частичное погашение основного долга в сумме 1 250,0 тыс. рублей по бюджетному кредиту, полученному в декабре 2010 года на сумму 23 100,0 тыс. рублей, погашение процентов в сумме 79,9 тыс. рублей, начисленных за пользование бюджетными кредитами, полученными в 2011 году.</w:t>
      </w:r>
    </w:p>
    <w:p>
      <w:pPr>
        <w:pStyle w:val="Normal"/>
        <w:ind w:firstLine="708"/>
        <w:jc w:val="both"/>
        <w:rPr/>
      </w:pPr>
      <w:r>
        <w:rPr>
          <w:rFonts w:cs="MV Boli"/>
          <w:sz w:val="28"/>
          <w:szCs w:val="28"/>
        </w:rPr>
        <w:t>В результате проведенных мероприятий объем муниципального долга района сократился на 1 250,0 тыс. рублей по основному долгу и на 79,9 тыс. рублей по начисленным процентам, а увеличился на сумму полученных кредитов 4 915,3 тыс. рублей и начисленные проценты за пользование бюджетными кредитами в сумме  480,6 тыс. рублей.</w:t>
      </w:r>
    </w:p>
    <w:p>
      <w:pPr>
        <w:pStyle w:val="Normal"/>
        <w:ind w:firstLine="708"/>
        <w:jc w:val="both"/>
        <w:rPr/>
      </w:pPr>
      <w:r>
        <w:rPr>
          <w:rFonts w:cs="MV Boli"/>
          <w:sz w:val="28"/>
          <w:szCs w:val="28"/>
        </w:rPr>
        <w:t xml:space="preserve">Общая сумма задолженности бюджета муниципального района «Шилкинский район» перед краевым бюджетом составила на 01.07.12 г. с учетом начисленных процентов - 37 784,7 тыс. рублей, из них задолженность по централизованным кредитам, переоформленным на государственный внутренний долг под гарантию бюджета муниципального района - 904,2 тыс. рублей, задолженность по полученному кредиту в декабре 2010 года с учетом погашенной суммы  1 250,0 тыс. рублей - 18 584,6 тыс. рублей,  задолженность по бюджетным кредитам, полученным в 2011 году – 12 900,0 тыс. рублей, задолженность по бюджетным кредитам, полученным в 2012 году - 4 915,3 тыс. рублей, задолженность по начисленным процентам за пользование средствами  краевого бюджета в сумме - 480,6 тыс. рублей.  </w:t>
      </w:r>
    </w:p>
    <w:p>
      <w:pPr>
        <w:pStyle w:val="Normal"/>
        <w:ind w:firstLine="708"/>
        <w:jc w:val="both"/>
        <w:rPr/>
      </w:pPr>
      <w:r>
        <w:rPr>
          <w:rFonts w:cs="MV Boli"/>
          <w:sz w:val="28"/>
          <w:szCs w:val="28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708"/>
        <w:jc w:val="both"/>
        <w:rPr>
          <w:rFonts w:cs="MV Boli"/>
          <w:sz w:val="28"/>
          <w:szCs w:val="28"/>
        </w:rPr>
      </w:pPr>
      <w:r>
        <w:rPr>
          <w:rFonts w:cs="MV Boli"/>
          <w:sz w:val="28"/>
          <w:szCs w:val="28"/>
        </w:rPr>
        <w:t xml:space="preserve">Общий объем долговых обязательств муниципального района «Шилкинский район» по состоянию на  01.07. 12.  года составил с учетом начисленных процентов  - 37 784,7 тыс. рублей, без начисленных процентов - 37 304,1  тыс. рублей.       </w:t>
      </w:r>
    </w:p>
    <w:p>
      <w:pPr>
        <w:pStyle w:val="Normal"/>
        <w:ind w:firstLine="708"/>
        <w:jc w:val="both"/>
        <w:rPr>
          <w:rFonts w:cs="MV Boli"/>
          <w:sz w:val="28"/>
          <w:szCs w:val="32"/>
        </w:rPr>
      </w:pPr>
      <w:r>
        <w:rPr>
          <w:rFonts w:cs="MV Boli"/>
          <w:sz w:val="28"/>
          <w:szCs w:val="32"/>
        </w:rPr>
      </w:r>
    </w:p>
    <w:p>
      <w:pPr>
        <w:pStyle w:val="Normal"/>
        <w:ind w:firstLine="708"/>
        <w:jc w:val="both"/>
        <w:rPr>
          <w:rFonts w:cs="MV Boli"/>
          <w:szCs w:val="32"/>
        </w:rPr>
      </w:pPr>
      <w:r>
        <w:rPr>
          <w:rFonts w:cs="MV Boli"/>
          <w:szCs w:val="32"/>
        </w:rPr>
      </w:r>
    </w:p>
    <w:p>
      <w:pPr>
        <w:pStyle w:val="Normal"/>
        <w:ind w:firstLine="708"/>
        <w:jc w:val="both"/>
        <w:rPr>
          <w:rFonts w:cs="MV Boli"/>
          <w:szCs w:val="32"/>
        </w:rPr>
      </w:pPr>
      <w:r>
        <w:rPr>
          <w:rFonts w:cs="MV Boli"/>
          <w:szCs w:val="32"/>
        </w:rPr>
      </w:r>
    </w:p>
    <w:p>
      <w:pPr>
        <w:pStyle w:val="Normal"/>
        <w:rPr/>
      </w:pPr>
      <w:r>
        <w:rPr>
          <w:rFonts w:cs="Times New Roman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Сумма на 2012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Сумма на 01.07.12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7 36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 915,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12 28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915,3</w:t>
            </w:r>
          </w:p>
          <w:p>
            <w:pPr>
              <w:pStyle w:val="Normal"/>
              <w:jc w:val="center"/>
              <w:rPr/>
            </w:pPr>
            <w:r>
              <w:rPr/>
              <w:t>- 1 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rPr/>
            </w:pPr>
            <w:r>
              <w:rPr/>
              <w:t>Кроме того,</w:t>
            </w:r>
          </w:p>
          <w:p>
            <w:pPr>
              <w:pStyle w:val="Normal"/>
              <w:rPr/>
            </w:pPr>
            <w:r>
              <w:rPr/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7 369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4 915,3                       – 12 284,6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 6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 915,3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1 250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Глава   муниципального района                                                                             Д.А. Пляскин</w:t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ind w:left="4500" w:hanging="0"/>
        <w:jc w:val="center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Приложение  № 8</w:t>
      </w:r>
    </w:p>
    <w:p>
      <w:pPr>
        <w:pStyle w:val="Normal"/>
        <w:ind w:left="4500" w:hanging="0"/>
        <w:rPr/>
      </w:pPr>
      <w:r>
        <w:rPr/>
        <w:t>к решению Совета муниципального района «Шилкинский  район»  от   30.08. 2012 г. № 354</w:t>
      </w:r>
    </w:p>
    <w:p>
      <w:pPr>
        <w:pStyle w:val="Normal"/>
        <w:ind w:left="4500" w:hanging="0"/>
        <w:rPr/>
      </w:pPr>
      <w:r>
        <w:rPr/>
        <w:t xml:space="preserve"> </w:t>
      </w:r>
      <w:r>
        <w:rPr/>
        <w:t>«Об исполнении муниципального района «Шилкинский район»   за 1полугодие  2012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«Шилкинский 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стоянию на  1 июля  2012 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униципального</w:t>
            </w:r>
          </w:p>
          <w:p>
            <w:pPr>
              <w:pStyle w:val="Normal"/>
              <w:rPr/>
            </w:pPr>
            <w:r>
              <w:rPr/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1.13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rPr/>
            </w:pPr>
            <w:r>
              <w:rPr/>
              <w:t>01.07.12 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 3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 399,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-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 3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7 30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Шилкинский район»                                                               Д.А. Пляскин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b/>
          <w:sz w:val="32"/>
        </w:rPr>
        <w:t>Движение долговых обязательств  муниципального района  «Шилкинский  район»  на 01.07.2012г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70"/>
        <w:gridCol w:w="1890"/>
        <w:gridCol w:w="1868"/>
        <w:gridCol w:w="1874"/>
        <w:gridCol w:w="1608"/>
        <w:gridCol w:w="1900"/>
      </w:tblGrid>
      <w:tr>
        <w:trPr>
          <w:trHeight w:val="530" w:hRule="atLeast"/>
          <w:cantSplit w:val="true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казатели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 на 01.01.2012г.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ение в 2012 г.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льдо на 01.07. 2012  г.  </w:t>
            </w:r>
          </w:p>
        </w:tc>
      </w:tr>
      <w:tr>
        <w:trPr>
          <w:cantSplit w:val="true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            (погашение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           (возникновени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централизованным кредитам предприятий АПК (бюджетные ссуды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04 193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4 193,00</w:t>
            </w:r>
          </w:p>
        </w:tc>
      </w:tr>
      <w:tr>
        <w:trPr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Кредит   2010 го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униципального района (Соглашение от 30.11.10г. № 994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834 57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0 00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182 627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767 204,53</w:t>
            </w:r>
          </w:p>
        </w:tc>
      </w:tr>
      <w:tr>
        <w:trPr>
          <w:trHeight w:val="160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 834 577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0 000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584 577,00</w:t>
            </w:r>
          </w:p>
        </w:tc>
      </w:tr>
      <w:tr>
        <w:trPr>
          <w:trHeight w:val="177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627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182 627,53       </w:t>
            </w:r>
          </w:p>
        </w:tc>
      </w:tr>
      <w:tr>
        <w:trPr>
          <w:trHeight w:val="177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Кредиты  2011 года</w:t>
            </w:r>
            <w:r>
              <w:rPr/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униципального района (Соглашение от 15.09.11г. № 1074)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51 013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013,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 200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368 200,82</w:t>
            </w:r>
          </w:p>
        </w:tc>
      </w:tr>
      <w:tr>
        <w:trPr>
          <w:trHeight w:val="266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00 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1 013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013,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68 200,82                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68 200,82                       </w:t>
            </w:r>
          </w:p>
        </w:tc>
      </w:tr>
      <w:tr>
        <w:trPr>
          <w:trHeight w:val="1386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униципального района (Соглашение от15.09.11г. № 1076)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26 354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54,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 127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45 127,04</w:t>
            </w:r>
          </w:p>
        </w:tc>
      </w:tr>
      <w:tr>
        <w:trPr>
          <w:trHeight w:val="320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00 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00 000,00</w:t>
            </w:r>
          </w:p>
        </w:tc>
      </w:tr>
      <w:tr>
        <w:trPr>
          <w:trHeight w:val="249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6 354,7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354,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127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5 127,04</w:t>
            </w:r>
          </w:p>
        </w:tc>
      </w:tr>
      <w:tr>
        <w:trPr>
          <w:trHeight w:val="1422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униципального района (Соглашение от 21.12..11г. № 1109)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2 542,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42,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280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51 280,74</w:t>
            </w:r>
          </w:p>
        </w:tc>
      </w:tr>
      <w:tr>
        <w:trPr>
          <w:trHeight w:val="160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0 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0 000,00</w:t>
            </w:r>
          </w:p>
        </w:tc>
      </w:tr>
      <w:tr>
        <w:trPr>
          <w:trHeight w:val="155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42,8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42,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280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280,74</w:t>
            </w:r>
          </w:p>
        </w:tc>
      </w:tr>
      <w:tr>
        <w:trPr>
          <w:trHeight w:val="155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Кредиты  2012 год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униципального района (Соглашение от 20.04.12г. № 1124)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29 726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29 726,77</w:t>
            </w:r>
          </w:p>
        </w:tc>
      </w:tr>
      <w:tr>
        <w:trPr>
          <w:trHeight w:val="185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>
          <w:trHeight w:val="181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9 726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9 726,77</w:t>
            </w:r>
          </w:p>
        </w:tc>
      </w:tr>
      <w:tr>
        <w:trPr>
          <w:trHeight w:val="391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униципального района (Соглашение от 24.05.12г. № 1128)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8 901,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8 901,18</w:t>
            </w:r>
          </w:p>
        </w:tc>
      </w:tr>
      <w:tr>
        <w:trPr>
          <w:trHeight w:val="135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 3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 300,00</w:t>
            </w:r>
          </w:p>
        </w:tc>
      </w:tr>
      <w:tr>
        <w:trPr>
          <w:trHeight w:val="214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 601,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 601,18</w:t>
            </w:r>
          </w:p>
        </w:tc>
      </w:tr>
      <w:tr>
        <w:trPr>
          <w:trHeight w:val="897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лговых обязательств перед краевым  бюджет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 718 680,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9 910,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95 864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37 784 634,08</w:t>
            </w:r>
          </w:p>
        </w:tc>
      </w:tr>
      <w:tr>
        <w:trPr>
          <w:trHeight w:val="249" w:hRule="atLeast"/>
          <w:cantSplit w:val="true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основной дол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 638 7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15 3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304 070,00</w:t>
            </w:r>
          </w:p>
        </w:tc>
      </w:tr>
      <w:tr>
        <w:trPr>
          <w:trHeight w:val="244" w:hRule="atLeast"/>
          <w:cantSplit w:val="true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9 910,85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9 910,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80 564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 564,08</w:t>
            </w:r>
          </w:p>
        </w:tc>
      </w:tr>
      <w:tr>
        <w:trPr>
          <w:trHeight w:val="576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муниципальный долг бюджета муниципального района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 718 680,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9 910,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95 864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37 784 634,08</w:t>
            </w:r>
          </w:p>
        </w:tc>
      </w:tr>
      <w:tr>
        <w:trPr>
          <w:trHeight w:val="472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 638 77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50 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15 3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 304 070,00</w:t>
            </w:r>
          </w:p>
        </w:tc>
      </w:tr>
      <w:tr>
        <w:trPr>
          <w:trHeight w:val="233" w:hRule="atLeast"/>
          <w:cantSplit w:val="true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9 910,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9 910,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80 564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 564,08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p>
      <w:pPr>
        <w:pStyle w:val="Normal"/>
        <w:rPr>
          <w:rFonts w:eastAsia="PMingLiU;新細明體"/>
          <w:sz w:val="16"/>
          <w:szCs w:val="16"/>
          <w:lang w:eastAsia="zh-TW"/>
        </w:rPr>
      </w:pPr>
      <w:r>
        <w:rPr>
          <w:rFonts w:eastAsia="PMingLiU;新細明體"/>
          <w:sz w:val="16"/>
          <w:szCs w:val="16"/>
          <w:lang w:eastAsia="zh-TW"/>
        </w:rPr>
      </w:r>
    </w:p>
    <w:tbl>
      <w:tblPr>
        <w:tblW w:w="13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440"/>
        <w:gridCol w:w="440"/>
        <w:gridCol w:w="884"/>
        <w:gridCol w:w="900"/>
        <w:gridCol w:w="1068"/>
        <w:gridCol w:w="884"/>
        <w:gridCol w:w="884"/>
        <w:gridCol w:w="1068"/>
        <w:gridCol w:w="824"/>
        <w:gridCol w:w="696"/>
        <w:gridCol w:w="1068"/>
        <w:gridCol w:w="960"/>
      </w:tblGrid>
      <w:tr>
        <w:trPr>
          <w:trHeight w:val="255" w:hRule="atLeast"/>
        </w:trPr>
        <w:tc>
          <w:tcPr>
            <w:tcW w:w="124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lang w:eastAsia="zh-TW"/>
              </w:rPr>
              <w:t>Исполнение консолидированного бюджета муниципального района "Шилкинский район" по расходам за 1 полугодие 2012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20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13456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20"/>
                <w:lang w:eastAsia="zh-TW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zh-T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наименование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Р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ПР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назначено на год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исполнено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% исполнения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всего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в том числе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всего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в том числе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всег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в том числе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райо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поселения</w:t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райо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поселения</w:t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район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поселения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Общегосударственны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7430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30805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350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35951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3922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2028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5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0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11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92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017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05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19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631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8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3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17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493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682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995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29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366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8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2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7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686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7789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9076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3976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774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5201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1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9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2,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Обеспечение деятельности финансовых орган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51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436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902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895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5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,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Проведение выборов и референдум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85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0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54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51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51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5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99,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Резервные фон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37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12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5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8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8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Другие общегосударственные вопрос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41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281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129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156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203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952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8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2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2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Национальная обор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332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1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246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873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2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Мобилизационная и вневойсковая подготов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32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662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1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246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73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2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5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Национальная безопасность и правоохранительная деятельность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604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00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5449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5405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78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5126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96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6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97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Органы внутренних дел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602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00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5429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5403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78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5125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96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6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98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Национальная экономи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706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32225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4841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3845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622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222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8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Сельское хозяйство и рыболов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28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896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9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602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522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2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0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Транспор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14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53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49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73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99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73,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0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5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1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Дорож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967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8675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0995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11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11,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Другие вопросы в области национальной экономик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9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96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57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57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3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3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Жилищно-коммуналь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917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36075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55710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7716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6638,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0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Жилищ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97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977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944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944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99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99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Коммунальное хозя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4969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2514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7176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843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843,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Благоустройство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139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1392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851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851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8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8,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Другие вопросы в области жилищно-коммунального хозяй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23725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3561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0164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78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Охрана окружающей сре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Другие вопросы в области охраны окружающей сре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6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399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39905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42991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42991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5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5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Дошкольное 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690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6896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414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4142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7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7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Общее образов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3571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35711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8373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83730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4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4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Молодежная политика и оздоровление дете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12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123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714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714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3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Другие вопросы в области образова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217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2173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240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2404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5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5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Культура и кинематограф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678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3360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33425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1867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776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5091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0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5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Культу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905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627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3425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6686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595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5091,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2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8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5,1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73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733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181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181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7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7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Социальная политик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25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0356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189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5514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4212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301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8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9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9,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Пенсионное обеспече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47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426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99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3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5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Социальное обеспечение насе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77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36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139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938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36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301,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9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0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Охрана семьи и дет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829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8293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3076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3076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1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1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Спорт и физическая культур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530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8076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7231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52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890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633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3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36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Массовый спорт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530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076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231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524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890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633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9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3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6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Средства массовой информ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0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2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11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03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59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3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6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Телевидение и радиовещание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2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3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03,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6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6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Периодическая печать и издательств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0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507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3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63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4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Обслуживание государственного и муниципального долг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76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360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74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9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26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Обслуживание внутреннего муниципального долг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6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0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360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74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79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95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6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Межбюджетные трансфер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0602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36684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#ДЕЛ/0!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60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i/>
                <w:i/>
                <w:i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i/>
                <w:iCs/>
                <w:sz w:val="20"/>
                <w:szCs w:val="16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1541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20071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48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Иные дот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9061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16613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87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sz w:val="20"/>
                <w:szCs w:val="16"/>
                <w:lang w:eastAsia="zh-TW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Итого расход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951937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744969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284659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355413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321293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76115,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37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43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PMingLiU;新細明體" w:cs="Arial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16"/>
                <w:szCs w:val="16"/>
                <w:lang w:eastAsia="zh-TW"/>
              </w:rPr>
              <w:t>26,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PMingLiU;新細明體" w:cs="Arial CYR"/>
                <w:b/>
                <w:b/>
                <w:bCs/>
                <w:sz w:val="20"/>
                <w:szCs w:val="16"/>
                <w:lang w:eastAsia="zh-TW"/>
              </w:rPr>
            </w:pPr>
            <w:r>
              <w:rPr>
                <w:rFonts w:eastAsia="PMingLiU;新細明體" w:cs="Arial CYR" w:ascii="Arial CYR" w:hAnsi="Arial CYR"/>
                <w:b/>
                <w:bCs/>
                <w:sz w:val="20"/>
                <w:szCs w:val="16"/>
                <w:lang w:eastAsia="zh-T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>за 1 полугодие 2012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>(тыс.руб.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38"/>
        <w:gridCol w:w="3250"/>
        <w:gridCol w:w="154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режд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и дата распоряжения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9 от 16.01.2012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ля организации похорон Исаченко М.А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8 от 30.01.2012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за уничтожение волчицы Путинцеву А.П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9 от 30.01.2012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за уничтожение волчицы Блинову А.С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5 от 02.02.2012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ля приобретения подарка на 60-е летие Новикова Ю.К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73 от 18.04.2012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ликвидации чрезвычайной ситуации, связанной с лесными пожарам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8 от 15.03.2012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поощрения работников ЖК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8 от 26.03.2012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за уничтожение волчицы Коркунову Г.В.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0 от 27.04.2012 г.</w:t>
            </w:r>
          </w:p>
        </w:tc>
        <w:tc>
          <w:tcPr>
            <w:tcW w:w="32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организации празднования Дня победы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0,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35:00Z</dcterms:created>
  <dc:creator>x</dc:creator>
  <dc:description/>
  <cp:keywords/>
  <dc:language>en-US</dc:language>
  <cp:lastModifiedBy>Admin</cp:lastModifiedBy>
  <cp:lastPrinted>2012-09-10T13:29:00Z</cp:lastPrinted>
  <dcterms:modified xsi:type="dcterms:W3CDTF">2012-09-10T03:45:00Z</dcterms:modified>
  <cp:revision>28</cp:revision>
  <dc:subject/>
  <dc:title> </dc:title>
</cp:coreProperties>
</file>